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BF109Z Addon for SWOTL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his addon will replace the me410 in SWOTL,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he Bf109z can now be flown in pilot career mode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But is still just an AI support aircraft in mission mode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ll files are included new hanger screen and new Germa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qd file so you can use Bf109z in pilot career mode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he next update will include all new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Mission parameter screens which will have th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flyable Bf109z in mission mode as well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nd hopefully the DH Vampir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which is being worked on again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Just unzip all files to Eaw dir. Go to you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naps dir in EAW you will find a new di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called 109z open it and execute th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Bf109z Bat file, this will put all files into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FF0000"/>
          <w:u w:val="single"/>
        </w:rPr>
      </w:pPr>
      <w:r>
        <w:rPr>
          <w:rFonts w:eastAsia="Times New Roman" w:cs="Times New Roman" w:ascii="Times New Roman" w:hAnsi="Times New Roman"/>
        </w:rPr>
        <w:t>your Eaw dir.</w:t>
      </w:r>
      <w:r>
        <w:rPr>
          <w:rFonts w:eastAsia="Times New Roman" w:cs="Times New Roman" w:ascii="Times New Roman" w:hAnsi="Times New Roman"/>
          <w:color w:val="FF0000"/>
          <w:u w:val="single"/>
        </w:rPr>
        <w:t xml:space="preserve">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FF0000"/>
          <w:u w:val="single"/>
        </w:rPr>
      </w:pPr>
      <w:r>
        <w:rPr>
          <w:rFonts w:eastAsia="Times New Roman" w:cs="Times New Roman" w:ascii="Times New Roman" w:hAnsi="Times New Roman"/>
          <w:color w:val="FF0000"/>
          <w:u w:val="single"/>
        </w:rPr>
        <w:t xml:space="preserve">NEXT GO TO EAW DIR,  OPEN THE NEW DIR IN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FF0000"/>
          <w:u w:val="single"/>
        </w:rPr>
      </w:pPr>
      <w:r>
        <w:rPr>
          <w:rFonts w:eastAsia="Times New Roman" w:cs="Times New Roman" w:ascii="Times New Roman" w:hAnsi="Times New Roman"/>
          <w:color w:val="FF0000"/>
          <w:u w:val="single"/>
        </w:rPr>
        <w:t xml:space="preserve">YOUR EAW DIR CALLED BF109Z COCKPITAND GUN FILES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FF0000"/>
          <w:u w:val="single"/>
        </w:rPr>
      </w:pPr>
      <w:r>
        <w:rPr>
          <w:rFonts w:eastAsia="Times New Roman" w:cs="Times New Roman" w:ascii="Times New Roman" w:hAnsi="Times New Roman"/>
          <w:color w:val="FF0000"/>
          <w:u w:val="single"/>
        </w:rPr>
        <w:t>AND COPY AND PASTE ALL FILES INTO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FF0000"/>
          <w:u w:val="single"/>
        </w:rPr>
      </w:pPr>
      <w:r>
        <w:rPr>
          <w:rFonts w:eastAsia="Times New Roman" w:cs="Times New Roman" w:ascii="Times New Roman" w:hAnsi="Times New Roman"/>
          <w:color w:val="FF0000"/>
          <w:u w:val="single"/>
        </w:rPr>
        <w:t xml:space="preserve">YOUR EAW DIR, OVERWRITING ALL FILES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color w:val="FF0000"/>
          <w:u w:val="single"/>
        </w:rPr>
        <w:t xml:space="preserve">THIS IS NEEDED FOR BF109Z COCKPIT TO WORK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tart Eaw, open the single missio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creen for Germany pick an aircraft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In the hanger screen go to mission parameters,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under friendly support aircraft you will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now find the Bf109z. Under pilot career mod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just pick the Bf109z which is now availabl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in German Swotl campaign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Credits: Charles Gunst for the Excellent BF109Z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panzer 2003.05.12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Bugs: Some small problems with instrument positions in cockpit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1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" w:hAnsi="MS Sans Serif" w:eastAsia="MS Sans Serif" w:cs="MS Sans Serif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